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знь в город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ым на  1 января 1941 года, в Ленинграде проживало чуть менее трёх миллионов человек. Для города был характерен более высокий, чем обычно, процент нетрудоспособного населения, в том числе детей и стариков. Его отличало и невыгодное военно-стратегическое положение, связанное с близостью к границе и оторванностью от сырьевых и топливных баз. В то же время городская медицинская и санитарная служба Ленинграда была одной из лучших в стране.</w:t>
      </w:r>
    </w:p>
    <w:p>
      <w:pPr>
        <w:pStyle w:val="Style14"/>
        <w:spacing w:before="0" w:after="0"/>
        <w:rPr/>
      </w:pPr>
      <w:r>
        <w:rPr/>
        <w:t>В подготовленном в ставке Гитлера секретном документе С-124 от 29 сентября 1941 года указывалось: "...2. Фюрер решил стереть город Петербург с лица Земли... 4...Если вследствие создавшегося в городе положения будут заявлены просьбы о сдаче, они будут отвергнуты, так как проблемы сохранения и пропитания населения не могут и не должны быть нами разрешены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ом блокады считается  8 сентября 1941 года, когда была прервана сухопутная связь Ленинграда со всей страной. Однако жители города потеряли возможность покинуть Ленинград двумя неделями раньше: железнодорожное сообщение было прервано 27 августа, и на вокзалах и в пригородах скопились десятки тысяч людей, ожидавших возможности прорыва на восток. Положение осложнялось ещё и тем, что с началом войны Ленинград наводнили не менее 300 000 беженцев из прибалтийских республик и соседних с ним российских облас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тремясь осуществить этот план, гитлеровское командование вело варварские бомбардировки и артиллерийские обстрелы (за период блокады по городу было выпущено около 150 тысяч снарядов и сброшено свыше 107 тысяч зажигательных и фугасных бомб). И в результате — разрушено более 5 миллионов квадратных метров площади, образно говоря, каждый третий дом в развалин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тастрофическое продовольственное положение города стало ясно  12 сентября, когда были закончены проверка и учёт всех съестных запасов. Продовольственные карточки были введены в Ленинграде  17 июля, то есть ещё до блокады, однако это было сделано лишь для того, чтобы навести порядок в снабжении. Город вступил в войну, имея обычный запас продуктов. Нормы отпуска продуктов по карточкам были высокие, и никакой нехватки продовольствия до начала блокады не было. Снижение норм выдачи продуктов впервые произошло 15 сентябр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ктябре жители города почувствовали на себе явную нехватку продовольствия, а в ноябре в Ленинграде начался настоящий голод. Были отмечены сначала первые случаи потери сознания от голода на улицах и на работе, первые случаи смерти от истощения, а затем и первые случаи каннибализма. Запасы продовольствия пополнять было крайне сложно: по воздуху обеспечить снабжение такого большого города было невозможно, а судоходство по  Ладожскому озеру временно прекратилось из-за наступления холодов. В то же время лёд на озере был ещё очень слабым, чтобы по нему могли проехать автомобили. Все эти транспортные коммуникации находились под постоянным огнём противни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мотря на нижайшие нормы выдачи хлеба , смерть от голода ещё не стала массовым явлением, и основную часть погибших пока составляли жертвы бомбардировок и артиллерийских обстре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одним важным фактором роста смертности стал холод. С наступлением зимы в городе практически кончились запасы топлива: выработка электроэнергии составляла всего 15 % от довоенного уровня. Прекратилось централизованное отопление домов, замёрзли или были отключены водопровод и канализация. Остановилась работа практически на всех фабриках и заводах (кроме оборонных). Часто пришедшие на рабочее место горожане не могли выполнить свою работу из-за отсутствия подачи воды, тепла и энергии.</w:t>
      </w:r>
    </w:p>
    <w:p>
      <w:pPr>
        <w:pStyle w:val="Style14"/>
        <w:spacing w:before="0" w:after="0"/>
        <w:rPr/>
      </w:pPr>
      <w:r>
        <w:rPr/>
        <w:t>Но самым страшным испытанием первой блокадной осени-зимы был голод. Он косил людей всюду — на улицах, предприятиях, в квартирах. Вымирали целые семьи. Введенные по карточной системе нормы продовольствия стали снижаться. С 20 ноября 1941 года в результате снижения норм хлеба (другие продукты почти не отоваривались ввиду их отсутствия) больше месяца по 125 граммов хлеба получали служащие, иждивенцы, дети; 250 граммов — рабочие, 500 граммов — солдаты на передовой линии фро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ишь одна дорога связывала блокадный город с Большой землей. Шла она по воде, а с наступлением холодов — по тонкому, неокрепшему льду Ладожского озера. Прогибается, трещит лед под колесами машин с продовольствием. Что если не выдержит? Так и случилось: одна машина провалилась под лед и пошла ко д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ы могли взять не больше 20—30 мешков муки. Но даже столько мешков поначалу грузить было опасно: лед мог не выдержать и проломиться. Поэтому грузили только по 12 мешков. Конечно, это было мало. Стали водители думать, как взять груза побольше. И придумали. Прицепили к машине легкие конные сани и положили на них еще по 7 мешков. Так и доставили муку в гор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трудностей и опасностей подстерегало шоферов. Днем и ночью ожидали колонны с грузом' фашистские бомбардировщики, вела прицельный огонь вражеская артил</w:t>
        <w:softHyphen/>
        <w:t>лерия. Часто лед трескался и машины тонули. Бывало, что моторы застывали в пути, приходилось их разогревать. Но колонны шли и шли. Эта дорога сохраняла людям жизнь, поэтому и назвали ее Дорогой жизни. По ней вывозили из осажденного города слабых, обессиленных людей. Правда, не всех из них даже на Большой земле удавалось сп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0 дней и ночей был оторван город на Неве от Большее земли. Легче его жителям стало после наступления советских войск в январе 1943 года, когда в фашистской обороне был пробит коридор шириной 8—11 километров. По нему пошли поезда и машины с продук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7:52:00Z</dcterms:created>
  <dc:creator>Natali</dc:creator>
  <dc:description/>
  <dc:language>en-US</dc:language>
  <cp:lastModifiedBy>Natali</cp:lastModifiedBy>
  <dcterms:modified xsi:type="dcterms:W3CDTF">2014-01-27T17:52:00Z</dcterms:modified>
  <cp:revision>2</cp:revision>
  <dc:subject/>
  <dc:title/>
</cp:coreProperties>
</file>